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lent Mark C. Gaitera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alph Anthony G. Iba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II-Ne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ses of orange peeling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en you eat a juicy orange you typically toss away the peel, unaware of its  us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- Get Rid of Ants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Take few orange peels in a cup of warm water. Make it as puree in 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lend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ur this solution into the anthills to prevent ants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280" w:after="8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- As a Scent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oil orange peels on the stove with a few cloves to make your home filled with scent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awa Tawa as cure for dengue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Is tawa tawa really useful for curing dengue? What is its properties that makes it medicinal?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 Black" w:hAnsi="Arial Black" w:eastAsia="Arial Black" w:cs="Arial Black"/>
          <w:b/>
          <w:b/>
          <w:bCs/>
          <w:i w:val="false"/>
          <w:i w:val="false"/>
          <w:iCs w:val="false"/>
          <w:strike w:val="false"/>
          <w:dstrike w:val="false"/>
          <w:color w:val="FF0000"/>
          <w:sz w:val="28"/>
          <w:szCs w:val="28"/>
          <w:u w:val="single"/>
        </w:rPr>
      </w:pPr>
      <w:r>
        <w:rPr>
          <w:rFonts w:eastAsia="Arial Black" w:cs="Arial Black" w:ascii="Arial Black" w:hAnsi="Arial Black"/>
          <w:b/>
          <w:bCs/>
          <w:i w:val="false"/>
          <w:iCs w:val="false"/>
          <w:strike w:val="false"/>
          <w:dstrike w:val="false"/>
          <w:color w:val="FF0000"/>
          <w:sz w:val="28"/>
          <w:szCs w:val="28"/>
          <w:u w:val="single"/>
        </w:rPr>
        <w:t>Chemical constituents and properti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sidered anti-asthmatic, anti-spasmodic, exspectorant, pectoral, hemostatic, sedative, soporific, diuretic, antidote. Anthelmintic, expectorant, antidysenteric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allic acid; quercetin; triacontane; cetyl alcohol; phytosterin; phytosterolin; jambulol; melissic, palmitic, oleic, and linoleic acid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hytochemicals: alkaloids, essential oil, phenols, sterol, flavones and fatty acid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Dengue are known to lower the platelet count of patients. Even though there is no studies that support the rumor that tawa-tawa helps curing patients with dengue, there are some medical practitioners here in the philippines who are suggesting the use of tawa-tawa with dengue patients because of its miraculous effect that highers their platelet counts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